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947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30 maj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8.02.02-IZ.00-26-189/18 wraz z załącznikami w ramach Osi Priorytetowej 8. Rozwój edukacji i aktywne społeczeństwo Regionalnego Programu Operacyjnego Województwa Świętokrzyskiego na lata 2014-2020, Poddziałania 8.2.2 Wsparcie profilaktyki zdrowotnej w regionie.  </w:t>
      </w:r>
      <w:bookmarkEnd w:id="2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bookmarkEnd w:id="3"/>
      <w:r>
        <w:rPr>
          <w:rStyle w:val="Formularznormalny"/>
        </w:rPr>
        <w:t xml:space="preserve">- art. 41 ust. 1 i ust. 2 pkt 4 ustawy z dnia 5 czerwca 1998 r. o samorządzie województwa (t.j. Dz. U. z 2017 r. poz. 2096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rPr>
          <w:rStyle w:val="Formularznormalny"/>
        </w:rPr>
      </w:pPr>
      <w:r>
        <w:rPr/>
      </w:r>
      <w:bookmarkStart w:id="4" w:name="Tekst5"/>
      <w:bookmarkStart w:id="5" w:name="Tekst5"/>
      <w:bookmarkEnd w:id="5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 xml:space="preserve">Zatwierdza się regulamin konkursu nr RPSW.08.02.02-IZ.00-26-189/18 wraz z załącznikami w ramach Osi Priorytetowej 8. Rozwój edukacji i aktywne społeczeństwo Regionalnego Programu Operacyjnego Województwa Świętokrzyskiego na lata 2014-2020, Poddziałania 8.2.2 Wsparcie profilaktyki zdrowotnej w regionie. 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 xml:space="preserve">W ramach konkursu zaplanowane zostało wsparcie profilaktyki nowotworowej ukierunkowanej na wczesne wykrywanie raka jelita grubego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bookmarkStart w:id="10" w:name="Tekst7"/>
      <w:bookmarkEnd w:id="10"/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1" w:name="Tekst8"/>
      <w:bookmarkEnd w:id="11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  <w:bookmarkStart w:id="12" w:name="Tekst8"/>
      <w:bookmarkStart w:id="13" w:name="Tekst8"/>
      <w:bookmarkEnd w:id="13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16:00Z</dcterms:created>
  <dc:creator>pioada</dc:creator>
  <dc:description/>
  <cp:keywords/>
  <dc:language>en-US</dc:language>
  <cp:lastModifiedBy>Bracik, Joanna</cp:lastModifiedBy>
  <cp:lastPrinted>2018-05-17T11:47:00Z</cp:lastPrinted>
  <dcterms:modified xsi:type="dcterms:W3CDTF">2018-05-30T09:38:00Z</dcterms:modified>
  <cp:revision>6</cp:revision>
  <dc:subject/>
  <dc:title/>
</cp:coreProperties>
</file>